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ЧЕТВЕР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вересня 2020р.                                                                № _______-85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котельні КНП «БКДЦ» БМР на обслуговування та в господарське відання ПКПП «Теплокомунсервіс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 метою забезпечення якісного, безперебійного та ефективного теплопостачання закладів охорони здоров’я на території Бучанської міської об’єднаної територіальної громади, для оптимізації витрат Комунального некомерційного підприємства «Бучанський консультативно-діагностичний центр» Бучанської міської ради, враховуючи подання головного лікаря Комунального некомерційного підприємства «Бучанський консультативно-діагностичний центр» Бучанської міської ради Бучинського Л.Я., лист директора Приватного комунально-побутового підприємства «Теплокомунсервіс» Пирча С.В., відповідно до ст. 137 Господарського кодексу України, ст. 327 Цивільного кодексу України, керуючись ст. 26, ст. 60 Закону України «Про місцеве самоврядування в Україні», міська рада,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и котельню, що розташована в приміщенні Комунального некомерційного підприємства «Бучанський консультативно-діагностичний центр» Бучанської міської ради за адресою: м. Буча, вул. Шевченка, 52, на обслуговування та в господарське відання Приватного комунально-побутового підприємства «Теплокомунсервіс» 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 xml:space="preserve">Утворити комісію з передачі об’єкта, зазначеного в п.1 даного рішення, відповідно до Додатку. 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          А.П.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Додаток</w:t>
      </w:r>
    </w:p>
    <w:p>
      <w:pPr>
        <w:pStyle w:val="Normal"/>
        <w:spacing w:before="0" w:after="200"/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до Проєкту рішення Бучанської</w:t>
      </w:r>
    </w:p>
    <w:p>
      <w:pPr>
        <w:pStyle w:val="Normal"/>
        <w:spacing w:before="0" w:after="200"/>
        <w:ind w:firstLine="5670"/>
        <w:rPr/>
      </w:pPr>
      <w:r>
        <w:rPr>
          <w:rFonts w:eastAsia="Calibri"/>
          <w:lang w:eastAsia="en-US"/>
        </w:rPr>
        <w:t>міської ради  № _______84-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>ІІ</w:t>
      </w:r>
    </w:p>
    <w:p>
      <w:pPr>
        <w:pStyle w:val="Normal"/>
        <w:spacing w:before="0" w:after="200"/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від «____» вересня 2020 року</w:t>
      </w:r>
    </w:p>
    <w:p>
      <w:pPr>
        <w:pStyle w:val="Normal"/>
        <w:spacing w:lineRule="auto" w:line="276" w:before="0" w:after="200"/>
        <w:ind w:firstLine="567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left="1134" w:right="1417" w:hanging="0"/>
        <w:jc w:val="center"/>
        <w:rPr/>
      </w:pPr>
      <w:r>
        <w:rPr/>
        <w:t xml:space="preserve">Склад комісії з передачі котельні, що розташована в приміщенні Комунального некомерційного підприємства «Бучанський консультативно-діагностичний центр» Бучанської міської ради за адресою: м. Буча, вул. Шевченка, 52 на обслуговування та в господарське відання ПКПП «Теплокомунсервіс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607"/>
        <w:gridCol w:w="2481"/>
        <w:gridCol w:w="2104"/>
      </w:tblGrid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лова комісії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ший заступник міського голов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правський Т.О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лени комісії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ідувач сектором комунального майн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ієнко М.П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ПКПП «Теплокомунсервіс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рч С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ловний бухгалтер</w:t>
            </w: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КПП «Теплокомунсервіс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ридова А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ловний лікар КНП «БКДЦ» БМР </w:t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П «БКДЦ» БМР</w:t>
              <w:tab/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чинський Л.Я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атащук І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09-18T13:36:00Z</cp:lastPrinted>
  <dcterms:modified xsi:type="dcterms:W3CDTF">2020-09-22T05:39:00Z</dcterms:modified>
  <cp:revision>37</cp:revision>
  <dc:subject/>
  <dc:title>ПРОЕКТ</dc:title>
</cp:coreProperties>
</file>